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Ramowy Harmonogram Realizacji Przedmiotu Umowy w 2025 roku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akiet I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. Odnowienia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.</w:t>
        <w:tab/>
        <w:t>wykonanie w terminie od 1 marca do 30 kwietnia(w wyjątkowych sytuacjach odnowienie może być przesunięte na okres 1 październik – 30 listopad), według lokalizacji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.</w:t>
        <w:tab/>
        <w:t>Leśnictwo Bełcząc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oddz. 12-b-99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. </w:t>
        <w:tab/>
        <w:t>12-c-99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</w:t>
        <w:tab/>
        <w:t>26-c-00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.  </w:t>
        <w:tab/>
        <w:t>27-c-00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5.  </w:t>
        <w:tab/>
        <w:t>36-a-99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.</w:t>
        <w:tab/>
        <w:t>Leśnictwo Czemierniki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</w:t>
        <w:tab/>
        <w:t>61-b-99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         62-c-00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         70-f-00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         70-g-00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</w:t>
        <w:tab/>
        <w:t>Poprawki wykonujemy od 1 marca do 30 kwiet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3.</w:t>
        <w:tab/>
        <w:t>Pielęgnowanie gleby wykonujemy od 1 czerwca do 31 sierp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</w:t>
        <w:tab/>
        <w:t>Czyszczenia wczesne i późne od 1 stycznia do 31 sierp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</w:t>
        <w:tab/>
        <w:t>Melioracje agrotechniczne, cały rok zgodnie z przyjętym z planem cięć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</w:t>
        <w:tab/>
        <w:t>Wyprzedzające przygotowanie gleby od 1 września do końca roku. W uzasadnionych wypadkach termin może zostać zmieniony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Harmonogram wykonania prac z pozyskania oraz zrywki drewna w 2025 r.</w:t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5"/>
        <w:gridCol w:w="1295"/>
        <w:gridCol w:w="1603"/>
      </w:tblGrid>
      <w:tr>
        <w:trPr/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Harmonogram wykonania prac z pozyskania oraz zrywki drewna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rtał 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rtał 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rtał I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rtał I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azem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akiet 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 825 m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 825 m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 825 m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 825 m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5 300 m³</w:t>
            </w:r>
          </w:p>
        </w:tc>
      </w:tr>
      <w:tr>
        <w:trPr/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roponowany harmonogram prac może w trakcie realizacji ulec zmianom ze względu na warunki pogodowe oraz bieżącą sytuację na rynku drzewnym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Harmonogram prac z ochrony lasu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bezpieczenie chemiczne upraw przed zwierzyną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wrzesień/październik/listopad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noszenie i układanie w stosy oraz wypalanie pozostałości pozrębow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wieszanie pułapek feromonowych na szkodniki wtórn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luty/marzec/kwiecień/maj/czerwiec/lipiec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ładanie pułapek na szkodniki wtórn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styczeń/luty, marzec/kwiecień, czerwiec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adanie zapędraczenia gleby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kontrola zasadnicza po 15 sierpnia do 30 września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óbne poszukiwania owadów w ściółc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listopad/grudzi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ładanie drzew zgryzow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stycz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rzątanie śmieci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chowanie i odtwarzanie elementów środowiska przyrodniczego (koszenie traw 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 chwastów)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zerwiec /lipiec/sierpi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ne prace z ochrony lasu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montaż (likwidacja) ogrodz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rawa ogrodzeń upraw leśn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e względu na warunki terenowe, orientacyjne terminy wykonania prac z zakresu ochrony lasu mogą ulec zmian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7:00Z</dcterms:created>
  <dc:creator>Rafał Kostelecki</dc:creator>
  <dc:description/>
  <cp:keywords/>
  <dc:language>en-US</dc:language>
  <cp:lastModifiedBy>Rafał Kostelecki</cp:lastModifiedBy>
  <dcterms:modified xsi:type="dcterms:W3CDTF">2024-10-18T19:39:00Z</dcterms:modified>
  <cp:revision>8</cp:revision>
  <dc:subject/>
  <dc:title/>
</cp:coreProperties>
</file>